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oleksi CHRIST PONDEROSA  JC1 (2010) SAJC</w:t>
      </w:r>
    </w:p>
    <w:p>
      <w:pPr>
        <w:pStyle w:val="Normal"/>
        <w:spacing w:lineRule="auto" w:line="360"/>
        <w:jc w:val="both"/>
        <w:rPr/>
      </w:pPr>
      <w:r>
        <w:rPr/>
        <w:t>Bank Kosa kata</w:t>
      </w:r>
    </w:p>
    <w:p>
      <w:pPr>
        <w:pStyle w:val="Normal"/>
        <w:spacing w:lineRule="auto" w:line="360"/>
        <w:jc w:val="both"/>
        <w:rPr/>
      </w:pPr>
      <w:r>
        <w:rPr/>
        <w:t>21 April 2010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Bezantara</w:t>
        <w:tab/>
        <w:t>: julat; ukuran panjang (masa) yang tidak tentu besarnya; lingkungan antara dua had (yang dinyatakan dengan angka)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highlight w:val="yellow"/>
        </w:rPr>
        <w:t>Sarat</w:t>
      </w:r>
      <w:r>
        <w:rPr/>
        <w:tab/>
        <w:tab/>
        <w:t>: terlalu banyak muatan, bebanan hingga penuh; mengandung dan hampir akan bersalin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fr-CH"/>
        </w:rPr>
      </w:pPr>
      <w:r>
        <w:rPr/>
        <w:t>Santau</w:t>
        <w:tab/>
        <w:t>: racun yang paling berbahay</w:t>
      </w:r>
      <w:r>
        <w:rPr>
          <w:lang w:val="fr-CH"/>
        </w:rPr>
        <w:t>a (dibuat daripada berbagai-bagai ramuan)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Rabak</w:t>
        <w:tab/>
        <w:tab/>
        <w:t>: koyak panjang atau besar, cabik-cabik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Qanaah</w:t>
        <w:tab/>
        <w:tab/>
        <w:t>: sikap berpada-pada, iaitu berpuas hati dengan apa yang ada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Qiran</w:t>
        <w:tab/>
        <w:tab/>
        <w:t>: ibadah haji dan umrah yang dikerjakan serentak dalam bulan haji dan dikenakan dam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Qisas</w:t>
        <w:tab/>
        <w:tab/>
        <w:t>: hukuman bunuh sebagai pembalasan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Kolah</w:t>
        <w:tab/>
        <w:tab/>
        <w:t>:  kolam berbentuk segi empat dibuat daripada batu dan simen untuk menakung air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Cekang</w:t>
        <w:tab/>
        <w:tab/>
        <w:t>: tegang, kaku (badan mayat); terbuka luas (mata)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Capang</w:t>
        <w:tab/>
        <w:tab/>
        <w:t>: panjang dan melengkung (tanduk/misai); panjang dan lebar (telinga)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highlight w:val="yellow"/>
        </w:rPr>
        <w:t>Terkasima</w:t>
      </w:r>
      <w:r>
        <w:rPr/>
        <w:t xml:space="preserve"> </w:t>
        <w:tab/>
        <w:t>: termangu-mangu,tertegun (karena bingung, terperanjat,dsb).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Berbirat</w:t>
        <w:tab/>
        <w:t>: mempunyai bekas kena pukul dengan rotan dll</w:t>
        <w:tab/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Mengabur</w:t>
        <w:tab/>
        <w:t xml:space="preserve">: membuang-buang wang dll, menghamburkan, membazirkan, memboroskan 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highlight w:val="yellow"/>
        </w:rPr>
        <w:t>Klise</w:t>
      </w:r>
      <w:r>
        <w:rPr/>
        <w:tab/>
        <w:tab/>
        <w:t>: tiruan, ungkapan yang sudah terlalu sering digunakan hingga tidak lagi terdapat keistimewaannya atau kesannya.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Barok</w:t>
        <w:tab/>
        <w:tab/>
        <w:t>: Gaya yang halus dan indah, terutamanya dalam seni bina, seni lukis, muzik dsb yang sangat popular di Eropah pada abad ke-17 dan ke-18</w:t>
        <w:tab/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Kizib</w:t>
        <w:tab/>
        <w:tab/>
        <w:t>: tidak benar, palsu, dusta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Pelapah</w:t>
        <w:tab/>
        <w:tab/>
        <w:t>: sesuatu seperti pisau dsb yang digunakan untuk melapah daging dsb; [lapah II: kotak rook (daripada logam), celepa, selepa]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Mulakat</w:t>
        <w:tab/>
        <w:t>: perjumpaan, pertemuan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Lantung</w:t>
        <w:tab/>
        <w:t>: bau busuk yang keras; bunyi yang kuat seperti bunyi letupan [lantung-lantung, lantung-lantang: bunyi bising yang tidak menentu]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highlight w:val="yellow"/>
        </w:rPr>
        <w:t>Mencerakinkan</w:t>
      </w:r>
      <w:r>
        <w:rPr/>
        <w:tab/>
        <w:t>: menyelidik atau menyiasat sesuatu keadaan (perbuatan, gejala, ciptaan dll) untuk mengetahui sebab-sebab (kedudukannya dll); menghuraikan sesuatu bahan kepada bahagian-bahagiannya (spt unsur dll)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Terincut-incut</w:t>
        <w:tab/>
        <w:t>: berjalan tempang (kerana sakit tapak kaki atau kaki pendek sebelah)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Impuls</w:t>
        <w:tab/>
        <w:tab/>
        <w:t>: perasaan ingin melakukan sesuatu secara tiba-tiba tanpa memikirkan padahnya, dorongan perasaan yang mendadak.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Menceluk</w:t>
        <w:tab/>
        <w:t>: memasukkan tangan ke dalam sesuatu untuk mengambil barang, menyeluk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highlight w:val="yellow"/>
        </w:rPr>
        <w:t>Eufemisme</w:t>
      </w:r>
      <w:r>
        <w:rPr/>
        <w:tab/>
        <w:t>: ungkapan yang lebih lembut (sopan, manis, dsb) untuk menggantikan ungkapan yang dianggap kasar.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Ekabahasa</w:t>
        <w:tab/>
        <w:t>: dalam satu bahasa sahaja; mengetahui atau boleh bertutur dsb dalam satu bahasa sahaja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Eklektik</w:t>
        <w:tab/>
        <w:tab/>
        <w:t>: dipilih atau diperoleh yang terbaik daripada berbagai-bagai sumber yang berlainan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Adiwangsa</w:t>
        <w:tab/>
        <w:t>: bangsa utama (mulia)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Adiratna</w:t>
        <w:tab/>
        <w:t>: permata yang mulia (kiasan bagi wanita yang cantik)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Adipsia</w:t>
        <w:tab/>
        <w:tab/>
        <w:t>: keadaan abnormal yang menyebabkan seseorang mengelak daripada minum (tidak terasa dahaga)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Antiwira</w:t>
        <w:tab/>
        <w:t>: watak utama dalam sesebuah novel, cerita, filem, drama dsb yang tidak memiliki sifat yang lazimnya dikaitkan dengan seseorang wira, spt keberanian dan kepimpinan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Limbai</w:t>
        <w:tab/>
        <w:tab/>
        <w:t>: ayunan tangan ketika berjalan, lenggang (melimbai-berjalan; melimbaikan-menari)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Majaz</w:t>
        <w:tab/>
        <w:tab/>
        <w:t>: kiasan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>Malis</w:t>
        <w:tab/>
        <w:tab/>
        <w:t>: pucat (Warna), tidak begitu keras (bau)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fr-CH"/>
        </w:rPr>
      </w:pPr>
      <w:r>
        <w:rPr>
          <w:lang w:val="fr-CH"/>
        </w:rPr>
        <w:t>Oportunisme</w:t>
        <w:tab/>
        <w:t>: sikap suka atau pandai mencari dan menggunakan kesempatan daripada sesuatu keadaan, terutamanya untuk kepentingan diri sendiri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fr-CH"/>
        </w:rPr>
      </w:pPr>
      <w:r>
        <w:rPr>
          <w:lang w:val="fr-CH"/>
        </w:rPr>
        <w:t>Papa</w:t>
        <w:tab/>
        <w:tab/>
        <w:t>: sangat miskin, azab dan sengsara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fr-CH"/>
        </w:rPr>
      </w:pPr>
      <w:r>
        <w:rPr>
          <w:lang w:val="fr-CH"/>
        </w:rPr>
        <w:t>Payau</w:t>
        <w:tab/>
        <w:tab/>
        <w:t>: agak masin (rasa air) ; tidak enak rasanya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Pogrom</w:t>
        <w:tab/>
        <w:tab/>
        <w:t>: penganiayaan (penghapusan) secara terancang sesuatu kumpulan etnik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lang w:val="en-US"/>
        </w:rPr>
        <w:t>Pramasa</w:t>
        <w:tab/>
        <w:t>: sebelum tiba masanya yang dijangkakan atau yang sebenar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highlight w:val="yellow"/>
          <w:lang w:val="en-US"/>
        </w:rPr>
        <w:t>Prasangka</w:t>
      </w:r>
      <w:r>
        <w:rPr>
          <w:lang w:val="en-US"/>
        </w:rPr>
        <w:tab/>
        <w:t>: anggapan buruk terhadap sesuatu sebelum mengetahui yang sebenarnya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highlight w:val="yellow"/>
          <w:lang w:val="en-US"/>
        </w:rPr>
        <w:t>Prasarana</w:t>
      </w:r>
      <w:r>
        <w:rPr>
          <w:lang w:val="en-US"/>
        </w:rPr>
        <w:tab/>
        <w:t>: keseluruhan kemudahan dan perkhidmatan asas yang perlu bagi pembangunan dan kemajuan, infrastruktur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lang w:val="en-US"/>
        </w:rPr>
        <w:t>Prasetia</w:t>
        <w:tab/>
        <w:t>: niat atau janji yang teguh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Merimpung</w:t>
        <w:tab/>
        <w:t>: mengikat kedua-dua belah kakinya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Ruwat</w:t>
        <w:tab/>
        <w:tab/>
        <w:t>: tidak keruan, kacau, kalut, kusut, rumit, sulit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Sahayanda</w:t>
        <w:tab/>
        <w:t>: yang diperhamba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lang w:val="en-US"/>
        </w:rPr>
        <w:t>Menyalai</w:t>
        <w:tab/>
        <w:t>: mengeringkan di atas api; memanaskan badan dekat api; memasang lampu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Tersanga-sanga</w:t>
        <w:tab/>
        <w:t>: tergopoh-gopoh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Sejat</w:t>
        <w:tab/>
        <w:tab/>
        <w:t>: hilang atau kering kerana menjadi wap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lang w:val="en-US"/>
        </w:rPr>
        <w:t>Menyelir</w:t>
        <w:tab/>
        <w:t>: berbunyi seperti bunyi pasir ditabur ke air (Daun-daun bergeser dll)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Tempeleng</w:t>
        <w:tab/>
        <w:t>: pukulan dengan telapak tangan pada muka atau pelipis (telinga); tampar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Tirkah</w:t>
        <w:tab/>
        <w:tab/>
        <w:t>: (barang-barang) peninggalan, pusaka.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Menghindik</w:t>
        <w:tab/>
        <w:t>: menekan dengan kaki bertalu-talu, mengenjut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Pecut</w:t>
        <w:tab/>
        <w:tab/>
        <w:t>: cambuk, cemeti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Melecur</w:t>
        <w:tab/>
        <w:t>: melepuh, mengelupas dan menggelembung, berair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Kumparan</w:t>
        <w:tab/>
        <w:t>: gelendong, alat penggulung benang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highlight w:val="yellow"/>
          <w:lang w:val="en-US"/>
        </w:rPr>
        <w:t>Bengkeng</w:t>
      </w:r>
      <w:r>
        <w:rPr>
          <w:lang w:val="en-US"/>
        </w:rPr>
        <w:tab/>
        <w:t>: bengis, pemarah, garang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Sakaratulmaut</w:t>
        <w:tab/>
        <w:t>: kesengsaraan yang dihadapi ketika menghadapi maut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highlight w:val="yellow"/>
          <w:lang w:val="en-US"/>
        </w:rPr>
        <w:t>Sekedudukan</w:t>
      </w:r>
      <w:r>
        <w:rPr>
          <w:lang w:val="en-US"/>
        </w:rPr>
        <w:tab/>
        <w:t>: bersetubuh atau perkara tinggal bersama tanpa menikah; sama tarafnya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Berselerakan</w:t>
        <w:tab/>
        <w:t xml:space="preserve">: bertaburan, bersebaran 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Seligi</w:t>
        <w:tab/>
        <w:tab/>
        <w:t>: senjata seperti lembing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highlight w:val="yellow"/>
          <w:lang w:val="en-US"/>
        </w:rPr>
        <w:t>Berseteru</w:t>
      </w:r>
      <w:r>
        <w:rPr>
          <w:lang w:val="en-US"/>
        </w:rPr>
        <w:tab/>
        <w:t>: mempunyai seteru, bermusuhan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Menyurih</w:t>
        <w:tab/>
        <w:t>: menggaris, menggores, melukis garisan; melukiskan peta menggunakan kertas surih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Unggun</w:t>
        <w:tab/>
        <w:tab/>
        <w:t>: longgokan kayu, timpukan, tompokan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Mengunggis</w:t>
        <w:tab/>
        <w:t xml:space="preserve">: menggigit sedikit-sedikit, mengerip, mengerumit 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Terusan</w:t>
        <w:tab/>
        <w:tab/>
        <w:t>: sungai buatan yang menghubungkan dua lautan untuk pelayaran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highlight w:val="yellow"/>
          <w:lang w:val="en-US"/>
        </w:rPr>
        <w:t>Meneroka</w:t>
      </w:r>
      <w:r>
        <w:rPr>
          <w:lang w:val="en-US"/>
        </w:rPr>
        <w:tab/>
        <w:t>: membuka kawasan baru untuk dijadikan kampong, membuat sawah di kawasan baru; menyelidiki sesuatu biasanya yang belum diketahui lagi, menjelajah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highlight w:val="yellow"/>
          <w:lang w:val="en-US"/>
        </w:rPr>
        <w:t>Tempelak</w:t>
      </w:r>
      <w:r>
        <w:rPr>
          <w:lang w:val="en-US"/>
        </w:rPr>
        <w:tab/>
        <w:t>: cela atau cerca yang pedas dengan membangkit-bangkitkan keburukan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 xml:space="preserve">Telor </w:t>
        <w:tab/>
        <w:tab/>
        <w:t>: pelat, tidak dapat mengucapkan kata-kata dengan sebutan yang betul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Ditenyeh</w:t>
        <w:tab/>
        <w:t>: ditekan-tekan, dipicit-picit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highlight w:val="yellow"/>
          <w:lang w:val="en-US"/>
        </w:rPr>
        <w:t>Bersanggama</w:t>
      </w:r>
      <w:r>
        <w:rPr>
          <w:lang w:val="en-US"/>
        </w:rPr>
        <w:tab/>
        <w:t>: melakukan hubungan jenis, bersetubuh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Bayangkara/i</w:t>
        <w:tab/>
        <w:t>: pasukan pengawal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highlight w:val="yellow"/>
          <w:lang w:val="en-US"/>
        </w:rPr>
        <w:t>Penaja</w:t>
      </w:r>
      <w:r>
        <w:rPr>
          <w:lang w:val="en-US"/>
        </w:rPr>
        <w:tab/>
        <w:tab/>
        <w:t>: orang atau syarikat yang mempelopori/membayar iklan sesuatu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Pencorot</w:t>
        <w:tab/>
        <w:t>: orang yang paling terkebelakang (datang atau tiba paling lewat)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Pendebungaan</w:t>
        <w:tab/>
        <w:t>: pemindahan debunga dari alat kelamin bunga jantan ke alat kelamin bungan betina (penyerbukan?)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fr-CH"/>
        </w:rPr>
      </w:pPr>
      <w:r>
        <w:rPr>
          <w:lang w:val="fr-CH"/>
        </w:rPr>
        <w:t>Kumai</w:t>
        <w:tab/>
        <w:tab/>
        <w:t>: ukiran yang timbul atau bergerigi; bingkai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fr-CH"/>
        </w:rPr>
      </w:pPr>
      <w:r>
        <w:rPr>
          <w:lang w:val="fr-CH"/>
        </w:rPr>
        <w:t>Menyelisipkan</w:t>
        <w:tab/>
        <w:t>: menyisipkan, menyelipkan, menyelitkan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fr-CH"/>
        </w:rPr>
      </w:pPr>
      <w:r>
        <w:rPr>
          <w:lang w:val="fr-CH"/>
        </w:rPr>
        <w:t>Menyelisir</w:t>
        <w:tab/>
        <w:t>: berjalan atau belayar sepanjang tepi, menyusur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Rampai</w:t>
        <w:tab/>
        <w:tab/>
        <w:t>: campuran berbagai-bagai, gabungan bermacam-macam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Rana</w:t>
        <w:tab/>
        <w:tab/>
        <w:t>: medan perang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Memulut</w:t>
        <w:tab/>
        <w:t>: memikat hati, membujuk-bujuk; menangkap burung dengan getah; menggetah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Pesong</w:t>
        <w:tab/>
        <w:tab/>
        <w:t>: belok, memutar haluan; mengalih percakapan, mengubah atau menukar perkara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Oyong</w:t>
        <w:tab/>
        <w:tab/>
        <w:t>: berayun-ayun, bergerak-gerak, goyang; huyung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highlight w:val="yellow"/>
          <w:lang w:val="en-US"/>
        </w:rPr>
        <w:t>Menukil</w:t>
      </w:r>
      <w:r>
        <w:rPr>
          <w:lang w:val="en-US"/>
        </w:rPr>
        <w:t xml:space="preserve"> </w:t>
        <w:tab/>
        <w:t>: mengutip, memetik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Mokoh</w:t>
        <w:tab/>
        <w:tab/>
        <w:t>: duduk dengan menopang dagu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Modus</w:t>
        <w:tab/>
        <w:tab/>
        <w:t>: gaya, aturan, cara untuk melakukan sesuatu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lang w:val="fr-CH"/>
        </w:rPr>
        <w:t>Mangsai</w:t>
        <w:tab/>
        <w:t>: terlalu masak; sudah banyak pengalaman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fr-CH"/>
        </w:rPr>
      </w:pPr>
      <w:r>
        <w:rPr>
          <w:lang w:val="fr-CH"/>
        </w:rPr>
        <w:t>Pelonggokan</w:t>
        <w:tab/>
        <w:t>: penimbunan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fr-CH"/>
        </w:rPr>
      </w:pPr>
      <w:r>
        <w:rPr>
          <w:lang w:val="fr-CH"/>
        </w:rPr>
        <w:t>Lompi</w:t>
        <w:tab/>
        <w:tab/>
        <w:t>: seluruhnya, kesemuanya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lang w:val="fr-CH"/>
        </w:rPr>
        <w:t>Melewah</w:t>
        <w:tab/>
        <w:t>: melimpah, mewah ; berlebih-lebih sehingga bertambah perkara, hal yang tidak perlu (misalnya, “boros kata”)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fr-CH"/>
        </w:rPr>
      </w:pPr>
      <w:r>
        <w:rPr>
          <w:lang w:val="fr-CH"/>
        </w:rPr>
        <w:t>Khutbah</w:t>
        <w:tab/>
        <w:t>: pidato atau syarahan yang mengandungi ajaran atau nasihat keagamaan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fr-CH"/>
        </w:rPr>
      </w:pPr>
      <w:r>
        <w:rPr>
          <w:lang w:val="fr-CH"/>
        </w:rPr>
        <w:t>Nadim</w:t>
        <w:tab/>
        <w:tab/>
        <w:t>: orang kepercayaan, sahabat karib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fr-CH"/>
        </w:rPr>
      </w:pPr>
      <w:r>
        <w:rPr>
          <w:lang w:val="fr-CH"/>
        </w:rPr>
        <w:t>Nabung</w:t>
        <w:tab/>
        <w:tab/>
        <w:t>: hampa, putus harapan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fr-CH"/>
        </w:rPr>
      </w:pPr>
      <w:r>
        <w:rPr>
          <w:lang w:val="fr-CH"/>
        </w:rPr>
        <w:t>Penodaan</w:t>
        <w:tab/>
        <w:t>: perihal mencabuli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Puti</w:t>
        <w:tab/>
        <w:tab/>
        <w:t>: gelaran bagi wanita keturunan raja-raja/puteri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>Ujub</w:t>
        <w:tab/>
        <w:tab/>
        <w:t>: bongkak, angkuh, ego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fr-CH"/>
        </w:rPr>
      </w:pPr>
      <w:r>
        <w:rPr>
          <w:lang w:val="fr-CH"/>
        </w:rPr>
        <w:t>Mengunyai</w:t>
        <w:tab/>
        <w:t>: mengerjakan sesuatu dengan lambat-lambat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highlight w:val="yellow"/>
          <w:lang w:val="en-US"/>
        </w:rPr>
        <w:t>Mewabak</w:t>
      </w:r>
      <w:r>
        <w:rPr>
          <w:lang w:val="en-US"/>
        </w:rPr>
        <w:tab/>
        <w:t>: merebak/menular dengan cepat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highlight w:val="yellow"/>
          <w:lang w:val="fr-CH"/>
        </w:rPr>
        <w:t>Wacana</w:t>
      </w:r>
      <w:r>
        <w:rPr>
          <w:lang w:val="fr-CH"/>
        </w:rPr>
        <w:tab/>
        <w:t>: keseluruhan tutur yang merupakan suatu kesatuan, ucapan, pertuturan, percakapan ; perbincangan atau pertukaran idea secara lisan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fr-CH"/>
        </w:rPr>
      </w:pPr>
      <w:r>
        <w:rPr>
          <w:lang w:val="fr-CH"/>
        </w:rPr>
        <w:t>Windu</w:t>
        <w:tab/>
        <w:tab/>
        <w:t>: jangka waktu yang lamanya lapan tahun, daur kecil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fr-CH"/>
        </w:rPr>
      </w:pPr>
      <w:r>
        <w:rPr>
          <w:lang w:val="fr-CH"/>
        </w:rPr>
        <w:t>Wiritan</w:t>
        <w:tab/>
        <w:tab/>
        <w:t>: amalan, kelaziman, kebiasaan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lang w:val="fr-CH"/>
        </w:rPr>
      </w:pPr>
      <w:r>
        <w:rPr>
          <w:lang w:val="fr-CH"/>
        </w:rPr>
        <w:t>Galgal</w:t>
        <w:tab/>
        <w:tab/>
        <w:t>: terburu-buru dan kasar, lekas marah</w:t>
      </w:r>
    </w:p>
    <w:p>
      <w:pPr>
        <w:pStyle w:val="ListParagraph"/>
        <w:spacing w:before="0" w:after="200"/>
        <w:ind w:left="720" w:hanging="720"/>
        <w:contextualSpacing/>
        <w:jc w:val="both"/>
        <w:rPr>
          <w:lang w:val="fr-CH"/>
        </w:rPr>
      </w:pPr>
      <w:r>
        <w:rPr>
          <w:lang w:val="fr-CH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2:30:00Z</dcterms:created>
  <dc:creator>cp_roZ</dc:creator>
  <dc:description/>
  <cp:keywords/>
  <dc:language>en-US</dc:language>
  <cp:lastModifiedBy>Siswahani Saban</cp:lastModifiedBy>
  <dcterms:modified xsi:type="dcterms:W3CDTF">2010-05-02T12:30:00Z</dcterms:modified>
  <cp:revision>2</cp:revision>
  <dc:subject/>
  <dc:title>Koleksi CHRIST PONDEROSA  JC1 (2010) SAJC</dc:title>
</cp:coreProperties>
</file>